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90" w:leader="none"/>
        </w:tabs>
        <w:spacing w:lineRule="auto" w:line="360"/>
        <w:jc w:val="left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470275</wp:posOffset>
                </wp:positionH>
                <wp:positionV relativeFrom="page">
                  <wp:posOffset>10936605</wp:posOffset>
                </wp:positionV>
                <wp:extent cx="492760" cy="635"/>
                <wp:effectExtent l="3810" t="38735" r="635" b="36830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">
                              <a:moveTo>
                                <a:pt x="0" y="0"/>
                              </a:moveTo>
                              <a:lnTo>
                                <a:pt x="71" y="0"/>
                              </a:lnTo>
                              <a:lnTo>
                                <a:pt x="71" y="0"/>
                              </a:ln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37,1" path="m0,0l71,0l71,0l137,0e" stroked="t" o:allowincell="f" style="position:absolute;margin-left:273.25pt;margin-top:861.15pt;width:38.75pt;height:0pt;mso-wrap-style:none;v-text-anchor:middle;mso-position-horizontal-relative:page;mso-position-vertical-relative:page">
                <v:fill o:detectmouseclick="t" on="false"/>
                <v:stroke color="black" weight="68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行政执法事项流程图：行政</w:t>
      </w:r>
      <w:r>
        <w:rPr>
          <w:rFonts w:ascii="楷体" w:hAnsi="楷体" w:cs="楷体" w:eastAsia="楷体"/>
          <w:b/>
          <w:bCs/>
          <w:kern w:val="2"/>
          <w:sz w:val="28"/>
          <w:szCs w:val="28"/>
          <w:lang w:eastAsia="zh-CN"/>
        </w:rPr>
        <w:t>许可</w: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kern w:val="2"/>
          <w:sz w:val="28"/>
          <w:szCs w:val="28"/>
        </w:rPr>
        <w:t>0500-A-01500-1404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1262" w:hanging="1262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名称：金融机构营业场所、金库安全防范设施建设方案审批及</w:t>
      </w:r>
      <w:r>
        <w:rPr>
          <w:rFonts w:ascii="楷体" w:hAnsi="楷体" w:cs="楷体" w:eastAsia="楷体"/>
          <w:b/>
          <w:bCs/>
          <w:kern w:val="2"/>
          <w:sz w:val="28"/>
          <w:szCs w:val="28"/>
          <w:lang w:eastAsia="zh-CN"/>
        </w:rPr>
        <w:t>工</w:t>
      </w:r>
      <w:r>
        <w:rPr>
          <w:rFonts w:ascii="楷体" w:hAnsi="楷体" w:cs="楷体" w:eastAsia="楷体"/>
          <w:b/>
          <w:bCs/>
          <w:kern w:val="2"/>
          <w:sz w:val="28"/>
          <w:szCs w:val="28"/>
          <w:lang w:val="en-US" w:eastAsia="zh-CN"/>
        </w:rPr>
        <w:t xml:space="preserve">            </w: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程验收</w:t>
      </w:r>
    </w:p>
    <w:p>
      <w:pPr>
        <w:pStyle w:val="Normal"/>
        <w:rPr>
          <w:rFonts w:ascii="楷体" w:hAnsi="楷体" w:eastAsia="楷体" w:cs="楷体"/>
          <w:b/>
          <w:b/>
          <w:bCs/>
          <w:kern w:val="2"/>
          <w:sz w:val="21"/>
          <w:szCs w:val="28"/>
        </w:rPr>
      </w:pPr>
      <w:r>
        <w:rPr>
          <w:rFonts w:eastAsia="楷体" w:cs="楷体" w:ascii="楷体" w:hAnsi="楷体"/>
          <w:b/>
          <w:bCs/>
          <w:kern w:val="2"/>
          <w:sz w:val="21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6580</wp:posOffset>
                </wp:positionH>
                <wp:positionV relativeFrom="paragraph">
                  <wp:posOffset>146050</wp:posOffset>
                </wp:positionV>
                <wp:extent cx="2733675" cy="313055"/>
                <wp:effectExtent l="6985" t="6985" r="6350" b="6350"/>
                <wp:wrapNone/>
                <wp:docPr id="2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3132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大力推广“精准服务企业平台”完成注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" stroked="t" o:allowincell="f" style="position:absolute;margin-left:45.4pt;margin-top:11.5pt;width:215.2pt;height:24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大力推广“精准服务企业平台”完成注册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6580</wp:posOffset>
                </wp:positionH>
                <wp:positionV relativeFrom="paragraph">
                  <wp:posOffset>803275</wp:posOffset>
                </wp:positionV>
                <wp:extent cx="2733675" cy="313055"/>
                <wp:effectExtent l="6985" t="6985" r="6350" b="6350"/>
                <wp:wrapNone/>
                <wp:docPr id="3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3132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银行业金融机构提出工程申报/验收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" stroked="t" o:allowincell="f" style="position:absolute;margin-left:45.4pt;margin-top:63.25pt;width:215.2pt;height:24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银行业金融机构提出工程申报/验收申请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840</wp:posOffset>
                </wp:positionH>
                <wp:positionV relativeFrom="paragraph">
                  <wp:posOffset>1584325</wp:posOffset>
                </wp:positionV>
                <wp:extent cx="1816100" cy="900430"/>
                <wp:effectExtent l="6350" t="6350" r="330200" b="6985"/>
                <wp:wrapNone/>
                <wp:docPr id="4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6200" cy="9003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辖区公安局网上初审资料，并一次性告知所缺资料及目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" stroked="t" o:allowincell="f" style="position:absolute;margin-left:-9.2pt;margin-top:124.75pt;width:142.95pt;height:70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辖区公安局网上初审资料，并一次性告知所缺资料及目录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40585</wp:posOffset>
                </wp:positionH>
                <wp:positionV relativeFrom="paragraph">
                  <wp:posOffset>1576070</wp:posOffset>
                </wp:positionV>
                <wp:extent cx="1941195" cy="960120"/>
                <wp:effectExtent l="6985" t="6350" r="1249680" b="6985"/>
                <wp:wrapNone/>
                <wp:docPr id="5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1120" cy="96012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各区、县政务大厅派驻治安大队工作人员现场审核资料，并一次性告知所缺资料及目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" stroked="t" o:allowincell="f" style="position:absolute;margin-left:168.55pt;margin-top:124.1pt;width:152.8pt;height:75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各区、县政务大厅派驻治安大队工作人员现场审核资料，并一次性告知所缺资料及目录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18870</wp:posOffset>
                </wp:positionH>
                <wp:positionV relativeFrom="paragraph">
                  <wp:posOffset>2928620</wp:posOffset>
                </wp:positionV>
                <wp:extent cx="1400175" cy="313055"/>
                <wp:effectExtent l="6985" t="6985" r="6350" b="6350"/>
                <wp:wrapNone/>
                <wp:docPr id="6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3132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资料齐全当场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" stroked="t" o:allowincell="f" style="position:absolute;margin-left:88.1pt;margin-top:230.6pt;width:110.2pt;height:24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资料齐全当场受理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2755</wp:posOffset>
                </wp:positionH>
                <wp:positionV relativeFrom="paragraph">
                  <wp:posOffset>3498850</wp:posOffset>
                </wp:positionV>
                <wp:extent cx="2733675" cy="313055"/>
                <wp:effectExtent l="6985" t="6985" r="6350" b="6350"/>
                <wp:wrapNone/>
                <wp:docPr id="7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3132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自受理后20个工作日开始计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" stroked="t" o:allowincell="f" style="position:absolute;margin-left:35.65pt;margin-top:275.5pt;width:215.2pt;height:24.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自受理后20个工作日开始计时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2435</wp:posOffset>
                </wp:positionH>
                <wp:positionV relativeFrom="paragraph">
                  <wp:posOffset>4205605</wp:posOffset>
                </wp:positionV>
                <wp:extent cx="2781300" cy="734695"/>
                <wp:effectExtent l="6350" t="6985" r="6985" b="6350"/>
                <wp:wrapNone/>
                <wp:docPr id="8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1360" cy="73476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辖区公安局从市级专家库随机抽取专家，现场对申报/验收事宜进行相关工作（只跑一次，专家提出是否/如何整改意见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" stroked="t" o:allowincell="f" style="position:absolute;margin-left:34.05pt;margin-top:331.15pt;width:218.95pt;height:57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辖区公安局从市级专家库随机抽取专家，现场对申报/验收事宜进行相关工作（只跑一次，专家提出是否/如何整改意见）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9440</wp:posOffset>
                </wp:positionH>
                <wp:positionV relativeFrom="paragraph">
                  <wp:posOffset>5290820</wp:posOffset>
                </wp:positionV>
                <wp:extent cx="2441575" cy="388620"/>
                <wp:effectExtent l="6985" t="6350" r="6350" b="6985"/>
                <wp:wrapNone/>
                <wp:docPr id="9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1520" cy="388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辖区公安局对整改意见进行监督落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" stroked="t" o:allowincell="f" style="position:absolute;margin-left:47.2pt;margin-top:416.6pt;width:192.2pt;height:30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辖区公安局对整改意见进行监督落实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9440</wp:posOffset>
                </wp:positionH>
                <wp:positionV relativeFrom="paragraph">
                  <wp:posOffset>5948045</wp:posOffset>
                </wp:positionV>
                <wp:extent cx="2441575" cy="388620"/>
                <wp:effectExtent l="6985" t="6350" r="6350" b="7620"/>
                <wp:wrapNone/>
                <wp:docPr id="10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1520" cy="38880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整改完毕后，辖区公安局签字盖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" stroked="t" o:allowincell="f" style="position:absolute;margin-left:47.2pt;margin-top:468.35pt;width:192.2pt;height:30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整改完毕后，辖区公安局签字盖章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5310</wp:posOffset>
                </wp:positionH>
                <wp:positionV relativeFrom="paragraph">
                  <wp:posOffset>6672580</wp:posOffset>
                </wp:positionV>
                <wp:extent cx="2486660" cy="521335"/>
                <wp:effectExtent l="6350" t="6985" r="405130" b="6350"/>
                <wp:wrapNone/>
                <wp:docPr id="11" name="流程图: 可选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6520" cy="521280"/>
                        </a:xfrm>
                        <a:prstGeom prst="flowChartAlternate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通过邮寄、大厅领取方式发放《准予施工通知书》、《安全防范设施合格证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1" stroked="t" o:allowincell="f" style="position:absolute;margin-left:45.3pt;margin-top:525.4pt;width:195.75pt;height:4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通过邮寄、大厅领取方式发放《准予施工通知书》、《安全防范设施合格证》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735</wp:posOffset>
                </wp:positionH>
                <wp:positionV relativeFrom="paragraph">
                  <wp:posOffset>459105</wp:posOffset>
                </wp:positionV>
                <wp:extent cx="1270" cy="344805"/>
                <wp:effectExtent l="37465" t="635" r="38100" b="0"/>
                <wp:wrapNone/>
                <wp:docPr id="12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52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13" stroked="t" o:allowincell="f" style="position:absolute;margin-left:153.05pt;margin-top:36.15pt;width:0.1pt;height:27.1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0575</wp:posOffset>
                </wp:positionH>
                <wp:positionV relativeFrom="paragraph">
                  <wp:posOffset>1115695</wp:posOffset>
                </wp:positionV>
                <wp:extent cx="1089660" cy="469265"/>
                <wp:effectExtent l="38100" t="6350" r="0" b="0"/>
                <wp:wrapNone/>
                <wp:docPr id="13" name="肘形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90080" cy="469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5" stroked="t" o:allowincell="f" style="position:absolute;margin-left:62.25pt;margin-top:87.85pt;width:85.75pt;height:36.9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6435</wp:posOffset>
                </wp:positionH>
                <wp:positionV relativeFrom="paragraph">
                  <wp:posOffset>1108075</wp:posOffset>
                </wp:positionV>
                <wp:extent cx="1155700" cy="468630"/>
                <wp:effectExtent l="0" t="6350" r="38100" b="0"/>
                <wp:wrapNone/>
                <wp:docPr id="14" name="肘形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55960" cy="469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16" stroked="t" o:allowincell="f" style="position:absolute;margin-left:154.05pt;margin-top:87.25pt;width:90.95pt;height:36.9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89940</wp:posOffset>
                </wp:positionH>
                <wp:positionV relativeFrom="paragraph">
                  <wp:posOffset>2482850</wp:posOffset>
                </wp:positionV>
                <wp:extent cx="1028700" cy="444500"/>
                <wp:effectExtent l="6350" t="0" r="38100" b="0"/>
                <wp:wrapNone/>
                <wp:docPr id="15" name="肘形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29240" cy="444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0" stroked="t" o:allowincell="f" style="position:absolute;margin-left:62.2pt;margin-top:195.5pt;width:81pt;height:3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1815</wp:posOffset>
                </wp:positionH>
                <wp:positionV relativeFrom="paragraph">
                  <wp:posOffset>2543810</wp:posOffset>
                </wp:positionV>
                <wp:extent cx="1289050" cy="157480"/>
                <wp:effectExtent l="0" t="0" r="6350" b="38100"/>
                <wp:wrapNone/>
                <wp:docPr id="16" name="肘形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9160" cy="1580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肘形连接符 22" stroked="t" o:allowincell="f" style="position:absolute;margin-left:143.45pt;margin-top:200.3pt;width:101.4pt;height:12.4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9275</wp:posOffset>
                </wp:positionH>
                <wp:positionV relativeFrom="paragraph">
                  <wp:posOffset>3241675</wp:posOffset>
                </wp:positionV>
                <wp:extent cx="1270" cy="257810"/>
                <wp:effectExtent l="37465" t="635" r="38100" b="0"/>
                <wp:wrapNone/>
                <wp:docPr id="17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81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4" stroked="t" o:allowincell="f" style="position:absolute;margin-left:143.25pt;margin-top:255.25pt;width:0.05pt;height:20.2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19910</wp:posOffset>
                </wp:positionH>
                <wp:positionV relativeFrom="paragraph">
                  <wp:posOffset>3811905</wp:posOffset>
                </wp:positionV>
                <wp:extent cx="3810" cy="394335"/>
                <wp:effectExtent l="35560" t="635" r="37465" b="0"/>
                <wp:wrapNone/>
                <wp:docPr id="18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3945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5" stroked="t" o:allowincell="f" style="position:absolute;margin-left:143.3pt;margin-top:300.15pt;width:0.3pt;height:31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0545</wp:posOffset>
                </wp:positionH>
                <wp:positionV relativeFrom="paragraph">
                  <wp:posOffset>4940300</wp:posOffset>
                </wp:positionV>
                <wp:extent cx="3175" cy="351155"/>
                <wp:effectExtent l="37465" t="635" r="36195" b="0"/>
                <wp:wrapNone/>
                <wp:docPr id="19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00" cy="351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6" stroked="t" o:allowincell="f" style="position:absolute;margin-left:143.35pt;margin-top:389pt;width:0.2pt;height:27.6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0545</wp:posOffset>
                </wp:positionH>
                <wp:positionV relativeFrom="paragraph">
                  <wp:posOffset>5679440</wp:posOffset>
                </wp:positionV>
                <wp:extent cx="1270" cy="269240"/>
                <wp:effectExtent l="37465" t="635" r="38100" b="0"/>
                <wp:wrapNone/>
                <wp:docPr id="20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696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7" stroked="t" o:allowincell="f" style="position:absolute;margin-left:143.35pt;margin-top:447.2pt;width:0.1pt;height:21.2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18640</wp:posOffset>
                </wp:positionH>
                <wp:positionV relativeFrom="paragraph">
                  <wp:posOffset>6336665</wp:posOffset>
                </wp:positionV>
                <wp:extent cx="2540" cy="336550"/>
                <wp:effectExtent l="38100" t="635" r="36195" b="0"/>
                <wp:wrapNone/>
                <wp:docPr id="21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336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28" stroked="t" o:allowincell="f" style="position:absolute;margin-left:143.2pt;margin-top:498.95pt;width:0.1pt;height:26.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</wp:posOffset>
                </wp:positionH>
                <wp:positionV relativeFrom="paragraph">
                  <wp:posOffset>1174750</wp:posOffset>
                </wp:positionV>
                <wp:extent cx="666750" cy="3238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网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25.5pt;mso-wrap-distance-left:9.05pt;mso-wrap-distance-right:9.05pt;mso-wrap-distance-top:0pt;mso-wrap-distance-bottom:0pt;margin-top:92.5pt;mso-position-vertical-relative:text;margin-left: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网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61895</wp:posOffset>
                </wp:positionH>
                <wp:positionV relativeFrom="paragraph">
                  <wp:posOffset>1203325</wp:posOffset>
                </wp:positionV>
                <wp:extent cx="809625" cy="32385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现场书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5pt;height:25.5pt;mso-wrap-distance-left:9.05pt;mso-wrap-distance-right:9.05pt;mso-wrap-distance-top:0pt;mso-wrap-distance-bottom:0pt;margin-top:94.75pt;mso-position-vertical-relative:text;margin-left:19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现场书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</w:r>
    </w:p>
    <w:p>
      <w:pPr>
        <w:pStyle w:val="Normal"/>
        <w:tabs>
          <w:tab w:val="clear" w:pos="420"/>
          <w:tab w:val="left" w:pos="6449" w:leader="none"/>
        </w:tabs>
        <w:jc w:val="left"/>
        <w:rPr>
          <w:kern w:val="2"/>
          <w:sz w:val="21"/>
          <w:szCs w:val="24"/>
          <w:lang w:val="en-US" w:eastAsia="zh-CN" w:bidi="ar-SA"/>
        </w:rPr>
      </w:pPr>
      <w:r>
        <w:rPr>
          <w:kern w:val="2"/>
          <w:sz w:val="21"/>
          <w:szCs w:val="24"/>
          <w:lang w:val="en-US" w:eastAsia="zh-CN" w:bidi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42970</wp:posOffset>
                </wp:positionH>
                <wp:positionV relativeFrom="paragraph">
                  <wp:posOffset>174625</wp:posOffset>
                </wp:positionV>
                <wp:extent cx="2887980" cy="120078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980" cy="120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4pt;height:94.55pt;mso-wrap-distance-left:9.05pt;mso-wrap-distance-right:9.05pt;mso-wrap-distance-top:0pt;mso-wrap-distance-bottom:0pt;margin-top:13.75pt;mso-position-vertical-relative:text;margin-left:2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仿宋" w:hAnsi="仿宋" w:eastAsia="仿宋" w:cs="仿宋"/>
                          <w:sz w:val="24"/>
                          <w:szCs w:val="24"/>
                        </w:rPr>
                      </w:pPr>
                      <w:r>
                        <w:rPr>
                          <w:rFonts w:eastAsia="仿宋" w:cs="仿宋" w:ascii="仿宋" w:hAnsi="仿宋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8:48:22Z</dcterms:created>
  <dc:creator>Administrator</dc:creator>
  <dc:description/>
  <dc:language>en-US</dc:language>
  <cp:lastModifiedBy>Administrator</cp:lastModifiedBy>
  <dcterms:modified xsi:type="dcterms:W3CDTF">2024-08-01T01:37:36Z</dcterms:modified>
  <cp:revision>1</cp:revision>
  <dc:subject/>
  <dc:title>行政执法事项流程图：行政许可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FDD3165FE34E4B91E28CCA9741362B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