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300-140428</w:t>
      </w:r>
    </w:p>
    <w:p>
      <w:pPr>
        <w:pStyle w:val="Normal"/>
        <w:jc w:val="left"/>
        <w:rPr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举行集会游行示威许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212121"/>
          <w:spacing w:val="0"/>
          <w:sz w:val="24"/>
          <w:szCs w:val="24"/>
          <w:shd w:fill="FFFFFF" w:val="clear"/>
        </w:rPr>
        <w:drawing>
          <wp:inline distT="0" distB="0" distL="0" distR="0">
            <wp:extent cx="4460875" cy="67856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875" cy="678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5984875</wp:posOffset>
                </wp:positionV>
                <wp:extent cx="3316605" cy="1215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215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30" w:hanging="0"/>
                              <w:jc w:val="right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95.7pt;mso-wrap-distance-left:9.05pt;mso-wrap-distance-right:9.05pt;mso-wrap-distance-top:0pt;mso-wrap-distance-bottom:0pt;margin-top:471.2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30" w:hanging="0"/>
                        <w:jc w:val="right"/>
                        <w:textAlignment w:val="auto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1:34:05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B2E0774F34E179BC568CAE73E4B6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