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长子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应急管理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局行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征收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类事项流程图</w:t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权力名称：</w:t>
      </w:r>
      <w:r>
        <w:rPr>
          <w:rFonts w:ascii="宋体" w:hAnsi="宋体" w:cs="宋体"/>
          <w:sz w:val="21"/>
          <w:szCs w:val="21"/>
          <w:lang w:eastAsia="zh-CN"/>
        </w:rPr>
        <w:t>紧急防汛期征用物资、设备、交通运输工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时    间：</w:t>
      </w:r>
      <w:r>
        <w:rPr>
          <w:rFonts w:eastAsia="宋体" w:cs="宋体" w:ascii="宋体" w:hAnsi="宋体"/>
          <w:sz w:val="21"/>
          <w:szCs w:val="21"/>
          <w:lang w:eastAsia="zh-CN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日</w:t>
      </w:r>
      <w:r>
        <w:rPr/>
        <mc:AlternateContent>
          <mc:Choice Requires="wpg">
            <w:drawing>
              <wp:inline distT="0" distB="0" distL="0" distR="0">
                <wp:extent cx="5076190" cy="4445000"/>
                <wp:effectExtent l="0" t="0" r="0" b="0"/>
                <wp:docPr id="1" name="组合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4444920"/>
                          <a:chOff x="0" y="0"/>
                          <a:chExt cx="5076360" cy="4444920"/>
                        </a:xfrm>
                      </wpg:grpSpPr>
                      <wps:wsp>
                        <wps:cNvSpPr/>
                        <wps:spPr>
                          <a:xfrm>
                            <a:off x="3143160" y="35535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3949560"/>
                            <a:ext cx="1066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返还被征用人，给予补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76360" cy="355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67200" cy="20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67200" cy="77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．在紧急防汛期，因防汛抗洪需要，调用物资、设备、交通运输工具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" w:ascii="宋体" w:hAnsi="宋体" w:cs="宋体"/>
                                      <w:color w:val="000000"/>
                                      <w:lang w:val="en-US" w:eastAsia="zh-CN" w:bidi="ar-SA"/>
                                    </w:rPr>
                                    <w:t xml:space="preserve"> 紧急防汛期取土占地、砍伐林木、清除阻水障碍物和其他必要的紧急措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9840" y="7797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1176120"/>
                                <a:ext cx="2200320" cy="29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并说明征用的理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9840" y="147312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1770480"/>
                                <a:ext cx="26668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紧急征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09560" y="20674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280" y="2463840"/>
                              <a:ext cx="1000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能使用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9560" y="276084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280" y="3157200"/>
                              <a:ext cx="1000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返还被征用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236484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被征用的物资、  设备、交通运输工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3160" y="28602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9280" y="3157200"/>
                              <a:ext cx="11336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3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完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3280" y="33552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480" y="3058200"/>
                              <a:ext cx="866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造成损坏或  无法归还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10160" y="35535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9480" y="3949560"/>
                            <a:ext cx="866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补偿或  作其他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8" style="position:absolute;margin-left:0pt;margin-top:0pt;width:399.7pt;height:350pt" coordorigin="0,0" coordsize="7994,7000">
                <v:line id="shape_0" from="4950,5596" to="4950,6219" ID="直线 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0;top:6220;width:16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返还被征用人，给予补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41" style="position:absolute;left:0;top:0;width:7994;height:5596">
                  <v:group id="shape_0" alt="组合 142" style="position:absolute;left:0;top:0;width:7665;height:3256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143" fillcolor="white" stroked="t" o:allowincell="f" style="position:absolute;left:0;top:0;width:7664;height:122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．在紧急防汛期，因防汛抗洪需要，调用物资、设备、交通运输工具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 xml:space="preserve"> 紧急防汛期取土占地、砍伐林木、清除阻水障碍物和其他必要的紧急措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95,1228" to="3795,1851" ID="直线 1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自选图形 145" fillcolor="white" stroked="t" o:allowincell="f" style="position:absolute;left:2010;top:1852;width:3464;height:46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并说明征用的理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95,2320" to="3795,2787" ID="直线 1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695;top:2788;width:41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35,3256" to="2535,3879" ID="直线 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9;top:3880;width:15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能使用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35,4348" to="2535,4971" ID="直线 1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9;top:4972;width:15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返还被征用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0;top:3724;width:20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被征用的物资、  设备、交通运输工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50,4504" to="4950,4971" ID="直线 1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09;top:4972;width:178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完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95,5284" to="6629,5284" ID="直线 1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9;top:4816;width:136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造成损坏或  无法归还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260,5596" to="7260,6219" ID="直线 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9;top:6220;width:136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补偿或  作其他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sz w:val="36"/>
          <w:szCs w:val="36"/>
          <w:lang w:val="en-US" w:eastAsia="zh-CN"/>
        </w:rPr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60"/>
        <w:ind w:firstLine="456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承办机构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防汛抗旱指挥部</w:t>
      </w:r>
    </w:p>
    <w:p>
      <w:pPr>
        <w:pStyle w:val="Normal"/>
        <w:spacing w:lineRule="exact" w:line="360"/>
        <w:ind w:firstLine="4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监督主体：</w:t>
      </w:r>
      <w:r>
        <w:rPr>
          <w:rFonts w:ascii="仿宋_GB2312" w:hAnsi="仿宋_GB2312" w:cs="仿宋_GB2312" w:eastAsia="仿宋_GB2312"/>
          <w:sz w:val="24"/>
          <w:szCs w:val="24"/>
        </w:rPr>
        <w:t>长子县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应急管理</w:t>
      </w:r>
      <w:r>
        <w:rPr>
          <w:rFonts w:ascii="仿宋_GB2312" w:hAnsi="仿宋_GB2312" w:cs="仿宋_GB2312" w:eastAsia="仿宋_GB2312"/>
          <w:sz w:val="24"/>
          <w:szCs w:val="24"/>
        </w:rPr>
        <w:t>局</w:t>
      </w:r>
    </w:p>
    <w:p>
      <w:pPr>
        <w:pStyle w:val="Normal"/>
        <w:snapToGrid w:val="false"/>
        <w:ind w:firstLine="4560"/>
        <w:rPr>
          <w:rFonts w:ascii="黑体" w:hAnsi="黑体" w:eastAsia="仿宋_GB2312" w:cs="黑体"/>
          <w:szCs w:val="21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监督电话：</w:t>
      </w:r>
      <w:r>
        <w:rPr>
          <w:rFonts w:eastAsia="仿宋_GB2312" w:cs="仿宋_GB2312" w:ascii="仿宋_GB2312" w:hAnsi="仿宋_GB2312"/>
          <w:sz w:val="24"/>
          <w:szCs w:val="24"/>
        </w:rPr>
        <w:t>0355—83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2349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>
          <w:rFonts w:eastAsia="Times New Roman"/>
        </w:rPr>
        <w:t xml:space="preserve">      </w:t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/>
      </w:pPr>
      <w:r>
        <w:rPr/>
      </w:r>
    </w:p>
    <w:p>
      <w:pPr>
        <w:pStyle w:val="Style15"/>
        <w:widowControl/>
        <w:snapToGrid w:val="false"/>
        <w:spacing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长子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应急管理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局行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  <w:lang w:val="en-US" w:eastAsia="zh-CN"/>
        </w:rPr>
        <w:t>征收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36"/>
          <w:szCs w:val="36"/>
        </w:rPr>
        <w:t>类事项流程图</w:t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权力名称：</w:t>
      </w:r>
      <w:r>
        <w:rPr>
          <w:rFonts w:ascii="宋体" w:hAnsi="宋体" w:cs="宋体"/>
          <w:sz w:val="21"/>
          <w:szCs w:val="21"/>
          <w:lang w:eastAsia="zh-CN"/>
        </w:rPr>
        <w:t>紧急</w:t>
      </w:r>
      <w:r>
        <w:rPr>
          <w:rFonts w:ascii="宋体" w:hAnsi="宋体" w:cs="宋体"/>
          <w:sz w:val="21"/>
          <w:szCs w:val="21"/>
          <w:lang w:val="en-US" w:eastAsia="zh-CN"/>
        </w:rPr>
        <w:t>抗旱</w:t>
      </w:r>
      <w:r>
        <w:rPr>
          <w:rFonts w:ascii="宋体" w:hAnsi="宋体" w:cs="宋体"/>
          <w:sz w:val="21"/>
          <w:szCs w:val="21"/>
          <w:lang w:eastAsia="zh-CN"/>
        </w:rPr>
        <w:t>期征用物资、设备、交通运输工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时    间：</w:t>
      </w:r>
      <w:r>
        <w:rPr>
          <w:rFonts w:eastAsia="宋体" w:cs="宋体" w:ascii="宋体" w:hAnsi="宋体"/>
          <w:sz w:val="21"/>
          <w:szCs w:val="21"/>
          <w:lang w:eastAsia="zh-CN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日</w:t>
      </w:r>
      <w:r>
        <w:rPr/>
        <mc:AlternateContent>
          <mc:Choice Requires="wpg">
            <w:drawing>
              <wp:inline distT="0" distB="0" distL="0" distR="0">
                <wp:extent cx="5076190" cy="4445000"/>
                <wp:effectExtent l="0" t="0" r="0" b="0"/>
                <wp:docPr id="2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4444920"/>
                          <a:chOff x="0" y="0"/>
                          <a:chExt cx="5076360" cy="4444920"/>
                        </a:xfrm>
                      </wpg:grpSpPr>
                      <wps:wsp>
                        <wps:cNvSpPr/>
                        <wps:spPr>
                          <a:xfrm>
                            <a:off x="3143160" y="35535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3949560"/>
                            <a:ext cx="1066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返还被征用人，给予补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76360" cy="355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67200" cy="206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67200" cy="77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在紧急抗旱期，因抗旱工作需要，征用物资、设备、交通运输工具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9840" y="7797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1176120"/>
                                <a:ext cx="2200320" cy="29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并说明征用的理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9840" y="147312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400" y="1770480"/>
                                <a:ext cx="26668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紧急征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09560" y="20674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280" y="2463840"/>
                              <a:ext cx="1000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能使用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9560" y="276084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280" y="3157200"/>
                              <a:ext cx="1000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返还被征用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2364840"/>
                              <a:ext cx="13334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被征用的物资、  设备、交通运输工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3160" y="28602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9280" y="3157200"/>
                              <a:ext cx="11336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3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使用完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3280" y="33552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480" y="3058200"/>
                              <a:ext cx="866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造成损坏或  无法归还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10160" y="35535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9480" y="3949560"/>
                            <a:ext cx="866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补偿或  作其他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9" style="position:absolute;margin-left:0pt;margin-top:0pt;width:399.7pt;height:350pt" coordorigin="0,0" coordsize="7994,7000">
                <v:line id="shape_0" from="4950,5596" to="4950,6219" ID="直线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10;top:6220;width:16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返还被征用人，给予补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62" style="position:absolute;left:0;top:0;width:7994;height:5596">
                  <v:group id="shape_0" alt="组合 163" style="position:absolute;left:0;top:0;width:7665;height:3256">
                    <v:shape id="shape_0" ID="自选图形 164" fillcolor="white" stroked="t" o:allowincell="f" style="position:absolute;left:0;top:0;width:7664;height:122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在紧急抗旱期，因抗旱工作需要，征用物资、设备、交通运输工具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95,1228" to="3795,1851" ID="直线 16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自选图形 166" fillcolor="white" stroked="t" o:allowincell="f" style="position:absolute;left:2010;top:1852;width:3464;height:467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并说明征用的理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95,2320" to="3795,2787" ID="直线 1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695;top:2788;width:41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35,3256" to="2535,3879" ID="直线 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9;top:3880;width:15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能使用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35,4348" to="2535,4971" ID="直线 1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9;top:4972;width:157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返还被征用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0;top:3724;width:20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被征用的物资、  设备、交通运输工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50,4504" to="4950,4971" ID="直线 1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09;top:4972;width:178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使用完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95,5284" to="6629,5284" ID="直线 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29;top:4816;width:136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造成损坏或  无法归还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260,5596" to="7260,6219" ID="直线 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9;top:6220;width:136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补偿或  作其他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jc w:val="center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sz w:val="36"/>
          <w:szCs w:val="36"/>
          <w:lang w:val="en-US" w:eastAsia="zh-CN"/>
        </w:rPr>
      </w:r>
    </w:p>
    <w:p>
      <w:pPr>
        <w:pStyle w:val="Style15"/>
        <w:widowControl/>
        <w:tabs>
          <w:tab w:val="clear" w:pos="420"/>
          <w:tab w:val="left" w:pos="2069" w:leader="none"/>
        </w:tabs>
        <w:snapToGrid w:val="false"/>
        <w:spacing w:before="0" w:after="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60"/>
        <w:ind w:firstLine="456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承办机构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防汛抗旱指挥部</w:t>
      </w:r>
    </w:p>
    <w:p>
      <w:pPr>
        <w:pStyle w:val="Normal"/>
        <w:spacing w:lineRule="exact" w:line="360"/>
        <w:ind w:firstLine="4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监督主体：</w:t>
      </w:r>
      <w:r>
        <w:rPr>
          <w:rFonts w:ascii="仿宋_GB2312" w:hAnsi="仿宋_GB2312" w:cs="仿宋_GB2312" w:eastAsia="仿宋_GB2312"/>
          <w:sz w:val="24"/>
          <w:szCs w:val="24"/>
        </w:rPr>
        <w:t>长子县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应急管理</w:t>
      </w:r>
      <w:r>
        <w:rPr>
          <w:rFonts w:ascii="仿宋_GB2312" w:hAnsi="仿宋_GB2312" w:cs="仿宋_GB2312" w:eastAsia="仿宋_GB2312"/>
          <w:sz w:val="24"/>
          <w:szCs w:val="24"/>
        </w:rPr>
        <w:t>局</w:t>
      </w:r>
    </w:p>
    <w:p>
      <w:pPr>
        <w:pStyle w:val="Normal"/>
        <w:snapToGrid w:val="false"/>
        <w:ind w:firstLine="4560"/>
        <w:rPr>
          <w:rFonts w:ascii="黑体" w:hAnsi="黑体" w:eastAsia="仿宋_GB2312" w:cs="黑体"/>
          <w:szCs w:val="21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监督电话：</w:t>
      </w:r>
      <w:r>
        <w:rPr>
          <w:rFonts w:eastAsia="仿宋_GB2312" w:cs="仿宋_GB2312" w:ascii="仿宋_GB2312" w:hAnsi="仿宋_GB2312"/>
          <w:sz w:val="24"/>
          <w:szCs w:val="24"/>
        </w:rPr>
        <w:t>0355—83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2349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Arial" w:hAnsi="Arial" w:eastAsia="仿宋_GB2312" w:cs="Arial"/>
      <w:b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/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57:00Z</dcterms:created>
  <dc:creator>鲁俊</dc:creator>
  <dc:description/>
  <dc:language>en-US</dc:language>
  <cp:lastModifiedBy>ぐる</cp:lastModifiedBy>
  <dcterms:modified xsi:type="dcterms:W3CDTF">2024-08-09T08:53:13Z</dcterms:modified>
  <cp:revision>3</cp:revision>
  <dc:subject/>
  <dc:title>一般货物进出口许可(汽车、柠檬酸、废纸等商品出口许可）及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8CFB6C5E4DD5A3AB41B6C7ACBB56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