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exact" w:line="680" w:before="280" w:after="280"/>
        <w:jc w:val="left"/>
        <w:rPr>
          <w:rFonts w:ascii="方正小标宋简体" w:hAnsi="方正小标宋简体" w:eastAsia="方正小标宋简体" w:cs="方正小标宋简体"/>
          <w:b w:val="false"/>
          <w:b w:val="false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color w:val="333333"/>
          <w:sz w:val="28"/>
          <w:szCs w:val="28"/>
          <w:shd w:fill="FFFFFF" w:val="clear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color w:val="333333"/>
          <w:sz w:val="28"/>
          <w:szCs w:val="28"/>
          <w:shd w:fill="FFFFFF" w:val="clear"/>
          <w:lang w:val="en-US" w:eastAsia="zh-CN"/>
        </w:rPr>
        <w:t>3</w:t>
      </w:r>
    </w:p>
    <w:p>
      <w:pPr>
        <w:pStyle w:val="Heading2"/>
        <w:shd w:fill="FFFFFF" w:val="clear"/>
        <w:spacing w:lineRule="exact" w:line="680"/>
        <w:jc w:val="center"/>
        <w:rPr>
          <w:rFonts w:ascii="方正小标宋简体" w:hAnsi="方正小标宋简体" w:eastAsia="方正小标宋简体" w:cs="方正小标宋简体"/>
          <w:b w:val="false"/>
          <w:b w:val="false"/>
          <w:color w:val="333333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color w:val="333333"/>
          <w:sz w:val="44"/>
          <w:szCs w:val="44"/>
          <w:shd w:fill="FFFFFF" w:val="clear"/>
        </w:rPr>
        <w:t>长子县教育局</w:t>
      </w:r>
    </w:p>
    <w:p>
      <w:pPr>
        <w:pStyle w:val="Heading2"/>
        <w:shd w:fill="FFFFFF" w:val="clear"/>
        <w:spacing w:lineRule="exact" w:line="680"/>
        <w:jc w:val="center"/>
        <w:rPr>
          <w:rFonts w:ascii="方正小标宋简体" w:hAnsi="方正小标宋简体" w:eastAsia="方正小标宋简体" w:cs="方正小标宋简体"/>
          <w:b w:val="false"/>
          <w:b w:val="false"/>
          <w:color w:val="33333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color w:val="333333"/>
          <w:sz w:val="44"/>
          <w:szCs w:val="44"/>
          <w:shd w:fill="FFFFFF" w:val="clear"/>
        </w:rPr>
        <w:t>关于创建节水型学校的倡议书</w:t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b w:val="false"/>
          <w:b w:val="false"/>
          <w:color w:val="333333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color w:val="333333"/>
          <w:sz w:val="32"/>
          <w:szCs w:val="32"/>
        </w:rPr>
      </w:r>
    </w:p>
    <w:p>
      <w:pPr>
        <w:pStyle w:val="Style14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老师们、同学们：</w:t>
      </w:r>
    </w:p>
    <w:p>
      <w:pPr>
        <w:pStyle w:val="Style14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水是生命之源、生产之要、生态之基。有了水，我们的世界才有了生机盎然；有了水，我们才能拥有绿水青山，才能拥有金山银山。水是如此的珍贵，然而在我们身边，浪费水、污染水的情形却时有发生，全民爱水、节水的意识还有待提升。为落实好创建节水型学校的工作要求，县教育局向全县师生发出倡议：</w:t>
      </w:r>
    </w:p>
    <w:p>
      <w:pPr>
        <w:pStyle w:val="Style14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做一名节水护水的践行者。树立正确的用水观念、科学的用水态度和合理的用水方式，从我做起，从现在做起，身体力行，杜绝浪费。尽量缩短用水时间，用水时避免大开水龙头，减少水的流量，用完水后随手关闭水龙头，杜绝长流水的现象发生。使用容器洗涤果蔬、清洗脸手，尽量做到一水多用、重复利用、杜绝水浪费。</w:t>
      </w:r>
    </w:p>
    <w:p>
      <w:pPr>
        <w:pStyle w:val="Style14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做一名节水护水的倡导者。充分认识节约用水的重要性和紧迫性，提高节水意识。广大师生要自觉广泛宣传节水爱水理念，积极传播节水爱水的文明理念，倡导节水爱水的良好生活方式。引导身边人充分认识到节约水资源、保护水环境的重要意义，提升全社会的节水爱水意识。从我做起，影响、带动身边的人共同参与节约用水，共同保护好水资源。</w:t>
      </w:r>
    </w:p>
    <w:p>
      <w:pPr>
        <w:pStyle w:val="Style14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做一名节水护水的捍卫者。用自己的文明言行劝阻、纠正身边的不良行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主动爱护、保护节水设施；发现管道、水龙头等用水设施有水管“跑、冒、滴、漏”现象，及时向有关部门报修。对发生在身边的用水浪费现象，要敢说敢管，互相监督，共同守护生命之水。</w:t>
      </w:r>
    </w:p>
    <w:p>
      <w:pPr>
        <w:pStyle w:val="Style14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老师们、同学们，保护水资源、维护水环境是全社会共同的责任，安全的水资源和美好的水环境是我们共同的期望。</w:t>
      </w:r>
    </w:p>
    <w:p>
      <w:pPr>
        <w:pStyle w:val="Style14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让我们积极行动起来，加入到爱水、节水、护水的队伍中，从现在做起，从自己做起，从一点一滴做起，为创建节水型学校、节水型社会贡献自己的力量！</w:t>
      </w:r>
    </w:p>
    <w:p>
      <w:pPr>
        <w:pStyle w:val="Style14"/>
        <w:ind w:firstLine="5440"/>
        <w:jc w:val="both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4"/>
        <w:ind w:firstLine="5440"/>
        <w:jc w:val="both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4"/>
        <w:ind w:firstLine="54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长子县教育局</w:t>
      </w:r>
    </w:p>
    <w:p>
      <w:pPr>
        <w:pStyle w:val="Style14"/>
        <w:ind w:firstLine="57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37:41Z</dcterms:created>
  <dc:creator>Administrator</dc:creator>
  <dc:description/>
  <dc:language>en-US</dc:language>
  <cp:lastModifiedBy>Administrator</cp:lastModifiedBy>
  <cp:lastPrinted>2023-09-22T15:22:00Z</cp:lastPrinted>
  <dcterms:modified xsi:type="dcterms:W3CDTF">2023-09-22T10:1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A204831784DFAB4ADBD7096CA259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